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698"/>
        <w:gridCol w:w="623"/>
        <w:gridCol w:w="3374"/>
        <w:gridCol w:w="754"/>
        <w:gridCol w:w="3243"/>
        <w:gridCol w:w="897"/>
        <w:gridCol w:w="2700"/>
      </w:tblGrid>
      <w:tr>
        <w:trPr>
          <w:trHeight w:val="350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RM 1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RM 2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RM 3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RM 4</w:t>
            </w:r>
          </w:p>
        </w:tc>
      </w:tr>
      <w:tr>
        <w:trPr>
          <w:trHeight w:val="62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>Teacher letter of expectations to paren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>Targets set in Learning goal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>Nu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>ARB Geometry/Measuremen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u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RB Statistic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Learning Goals writte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u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Year 8 data goes to collag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ttl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ar Professional Judgement</w:t>
            </w:r>
          </w:p>
        </w:tc>
      </w:tr>
      <w:tr>
        <w:trPr>
          <w:trHeight w:val="880" w:hRule="atLeast"/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>Nu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>Math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>Diagnostic Testing Whole schoo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>Informal session with parents and then games and fish and chips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2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>Running Records Junior school + special needs Whole school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Optional Parent interview 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pecial Needs Parents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002665</wp:posOffset>
                      </wp:positionV>
                      <wp:extent cx="0" cy="194310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78.95pt" to="-4.6pt,231.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8"/>
                <w:szCs w:val="18"/>
              </w:rPr>
              <w:t>Running Records Junior school + special needs Whole school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cyan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cyan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sz w:val="18"/>
                <w:szCs w:val="18"/>
                <w:highlight w:val="cyan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cyan"/>
                <w:lang w:val="en-US" w:eastAsia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highlight w:val="cyan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cyan"/>
                <w:lang w:val="en-US"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579755</wp:posOffset>
                      </wp:positionV>
                      <wp:extent cx="0" cy="1943100"/>
                      <wp:effectExtent l="43180" t="0" r="431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45.65pt" to="-3.75pt,198.6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8"/>
                <w:szCs w:val="18"/>
              </w:rPr>
              <w:t>Running Records Junior school + special needs Whole school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84935</wp:posOffset>
                      </wp:positionH>
                      <wp:positionV relativeFrom="paragraph">
                        <wp:posOffset>583565</wp:posOffset>
                      </wp:positionV>
                      <wp:extent cx="0" cy="1943100"/>
                      <wp:effectExtent l="43180" t="0" r="431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9.05pt,45.95pt" to="-109.05pt,198.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4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 xml:space="preserve">Writing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>Year 0-8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>Year 0-3Exemplar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>Asttle Year 4-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 xml:space="preserve">Parents Interviews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>0-2 year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 xml:space="preserve">3 Way conferences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>3-8 year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Writing sample take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cy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cy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Writing Sample tak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Year 0-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nior Recoun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unior Personal Experience</w:t>
            </w:r>
          </w:p>
        </w:tc>
      </w:tr>
      <w:tr>
        <w:trPr>
          <w:trHeight w:val="62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cy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cy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cy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cy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Maths Assessmen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AR tests Y3-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T maths Year 3-8</w:t>
            </w:r>
          </w:p>
        </w:tc>
      </w:tr>
      <w:tr>
        <w:trPr>
          <w:trHeight w:val="66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cy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>Mid Year check Writing Sample tak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>Year 0-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>Senior Recoun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>Junior Personal Experienc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Health and PE booklet checke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Religious Education Sampl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cy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>STAR tests Y3-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>PAT maths Year 3-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School Speech evaluatio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ttle tests year 4-8 Reading</w:t>
            </w:r>
          </w:p>
        </w:tc>
      </w:tr>
      <w:tr>
        <w:trPr>
          <w:trHeight w:val="40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cy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ssessment Whole school goal setting 2010</w:t>
            </w:r>
          </w:p>
        </w:tc>
      </w:tr>
      <w:tr>
        <w:trPr>
          <w:trHeight w:val="62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cyan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cyan"/>
              </w:rPr>
              <w:t>Learning folder goes hom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id year repor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nit  evaluation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1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Learning folde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nd of Year repor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nit  evaluations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417310</wp:posOffset>
                </wp:positionV>
                <wp:extent cx="69723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05.3pt" to="701.95pt,505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</w:rPr>
        <w:t>Basic Facts Weekly 0-8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86360</wp:posOffset>
                </wp:positionV>
                <wp:extent cx="69723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8pt" to="683.95pt,6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</w:rPr>
        <w:t>Spelling Weekly 0-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ompallier School Assessment Timetab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009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ssessment of classroom programmes is a crucial part to Pompallier Catholic Schools self review process. It allows teachers to evaluate their teaching practices and make adjustments for better teaching and learning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The following timetable is syndicate and school-wide based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rm 1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7561"/>
      </w:tblGrid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goal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set for term 1-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Learning Folder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Inquiry/Mathematics/Literacy/Religious Education /Arts / Maori/ Health and PE Student self assessments Learning Goal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riting Assessment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Warm writing sample and levelling Syndicate based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eet the teacher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Classroom expectations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Unit  evaluation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Syndicate bas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Basic fac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chonell spell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ths</w:t>
            </w:r>
          </w:p>
          <w:p>
            <w:pPr>
              <w:pStyle w:val="Normal"/>
              <w:ind w:left="108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agnostic Testing Whole school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  <w:t>Term 2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2"/>
        <w:gridCol w:w="7721"/>
      </w:tblGrid>
      <w:tr>
        <w:trPr/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unning record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throughout Junior school PROBE test used Year 2 u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arent interviews</w:t>
            </w:r>
            <w:r>
              <w:rPr>
                <w:rFonts w:cs="Comic Sans MS" w:ascii="Comic Sans MS" w:hAnsi="Comic Sans MS"/>
                <w:sz w:val="28"/>
                <w:szCs w:val="28"/>
              </w:rPr>
              <w:t>-3-way conferenc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Basic fact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tests weekl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ekly spellin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Unit evaluation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Syndicate bas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ritten repo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AT Math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AR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riting Sampl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Mid year che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RB Geometry/Measuremen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rm 3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4"/>
        <w:gridCol w:w="7809"/>
      </w:tblGrid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riting Assessment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Warm writing sample and levelling Syndicate based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RB Statistic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Unit evaluation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Syndicate bas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folder-</w:t>
            </w:r>
            <w:r>
              <w:rPr>
                <w:rFonts w:cs="Comic Sans MS" w:ascii="Comic Sans MS" w:hAnsi="Comic Sans MS"/>
                <w:sz w:val="28"/>
                <w:szCs w:val="28"/>
              </w:rPr>
              <w:t>Inquiry/Mathematics/Literacy/Religious Education /Arts / Maori/ Health and PE Student self assessments Learning goals term 3-4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rm 4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5"/>
        <w:gridCol w:w="7678"/>
      </w:tblGrid>
      <w:tr>
        <w:trPr/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Year 8 data goes to colle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unning record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throughout Junior school PROBE test used Year 2 u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Basic facts tests Week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pelling weekl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riting Assessment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Targets check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ritten Repor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Unit evaluation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Syndicate bas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sttle test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Reading  year 4-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A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riting Sampl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compariso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ssessment on-going throughout yea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Religious Education strands are evaluated in accordance to the Religious Education Programme Timetabl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6 Year Nets / PIPS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Evaluations of Integrated units at the end of each term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orient="landscape" w:w="16838" w:h="11906"/>
      <w:pgMar w:left="907" w:right="79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8:13:00Z</dcterms:created>
  <dc:creator>Leadspace</dc:creator>
  <dc:description/>
  <cp:keywords/>
  <dc:language>en-US</dc:language>
  <cp:lastModifiedBy>user</cp:lastModifiedBy>
  <cp:lastPrinted>2009-06-18T05:19:00Z</cp:lastPrinted>
  <dcterms:modified xsi:type="dcterms:W3CDTF">2009-06-24T07:56:00Z</dcterms:modified>
  <cp:revision>23</cp:revision>
  <dc:subject/>
  <dc:title>Pompallier School Assessment Timetable</dc:title>
</cp:coreProperties>
</file>